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2"/>
          <w:szCs w:val="20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  <w:t>TÍTULO DE LA TESIS DOCTORAL: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16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6"/>
        </w:rPr>
      </w:r>
      <w:r>
        <w:rPr>
          <w:sz w:val="20"/>
          <w:szCs w:val="16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6"/>
        </w:rPr>
        <w:t>     </w:t>
      </w:r>
      <w:r/>
      <w:r>
        <w:rPr>
          <w:sz w:val="20"/>
          <w:szCs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490"/>
        <w:gridCol w:w="2824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0" w:name="Texto1"/>
            <w:bookmarkEnd w:id="0"/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" w:name="__Fieldmark__6_2059186888"/>
            <w:bookmarkStart w:id="2" w:name="__Fieldmark__6_2059186888"/>
            <w:bookmarkEnd w:id="2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Plantilla Dpto. de Salud Valencia La F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nidad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__Fieldmark__8_2059186888"/>
            <w:bookmarkStart w:id="4" w:name="__Fieldmark__8_2059186888"/>
            <w:bookmarkEnd w:id="4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5" w:name="__Fieldmark__9_2059186888"/>
            <w:bookmarkStart w:id="6" w:name="__Fieldmark__9_2059186888"/>
            <w:bookmarkEnd w:id="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0_2059186888"/>
            <w:bookmarkStart w:id="8" w:name="__Fieldmark__10_2059186888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9" w:name="__Fieldmark__11_2059186888"/>
            <w:bookmarkStart w:id="10" w:name="__Fieldmark__11_2059186888"/>
            <w:bookmarkEnd w:id="10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2_2059186888"/>
            <w:bookmarkStart w:id="12" w:name="__Fieldmark__12_2059186888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indicar entidad y vinculación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3" w:name="Texto4"/>
            <w:bookmarkEnd w:id="13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4" w:name="Texto6"/>
            <w:bookmarkEnd w:id="14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Plantilla </w:t>
            </w:r>
            <w:r>
              <w:rPr>
                <w:rFonts w:cs="Arial" w:ascii="Arial" w:hAnsi="Arial"/>
                <w:sz w:val="20"/>
                <w:szCs w:val="18"/>
              </w:rPr>
              <w:t>Dpto. de Salud Valencia La Fe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si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5" w:name="__Fieldmark__21_2059186888"/>
            <w:bookmarkStart w:id="16" w:name="__Fieldmark__21_2059186888"/>
            <w:bookmarkEnd w:id="1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7" w:name="__Fieldmark__22_2059186888"/>
            <w:bookmarkStart w:id="18" w:name="__Fieldmark__22_2059186888"/>
            <w:bookmarkEnd w:id="1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23_2059186888"/>
            <w:bookmarkStart w:id="20" w:name="__Fieldmark__23_2059186888"/>
            <w:bookmarkEnd w:id="20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24_2059186888"/>
            <w:bookmarkStart w:id="22" w:name="__Fieldmark__24_2059186888"/>
            <w:bookmarkEnd w:id="2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sz w:val="16"/>
                <w:szCs w:val="14"/>
              </w:rPr>
              <w:t>(indicar entidad y vinculación)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 LA FE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3" w:name="__Fieldmark__34_2059186888"/>
            <w:bookmarkStart w:id="24" w:name="__Fieldmark__34_2059186888"/>
            <w:bookmarkEnd w:id="24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5" w:name="__Fieldmark__35_2059186888"/>
            <w:bookmarkStart w:id="26" w:name="__Fieldmark__35_2059186888"/>
            <w:bookmarkEnd w:id="2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</w:t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  <w:bookmarkStart w:id="27" w:name="_Hlk60920497"/>
      <w:bookmarkStart w:id="28" w:name="_Hlk60920497"/>
    </w:p>
    <w:p>
      <w:pPr>
        <w:pStyle w:val="Normal"/>
        <w:ind w:right="-35" w:hanging="0"/>
        <w:rPr>
          <w:rFonts w:ascii="Arial" w:hAnsi="Arial" w:cs="Arial"/>
          <w:b/>
          <w:b/>
          <w:bCs/>
          <w:i/>
          <w:i/>
          <w:iCs/>
          <w:sz w:val="20"/>
          <w:szCs w:val="16"/>
        </w:rPr>
      </w:pPr>
      <w:r>
        <w:rPr>
          <w:rFonts w:cs="Arial" w:ascii="Arial" w:hAnsi="Arial"/>
          <w:b/>
          <w:bCs/>
          <w:i/>
          <w:i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  <w:b/>
          <w:b/>
          <w:bCs/>
          <w:sz w:val="20"/>
          <w:szCs w:val="16"/>
        </w:rPr>
      </w:pPr>
      <w:bookmarkStart w:id="29" w:name="_Hlk60920497"/>
      <w:r>
        <w:rPr>
          <w:rFonts w:cs="Arial" w:ascii="Arial" w:hAnsi="Arial"/>
          <w:i/>
          <w:iCs/>
        </w:rPr>
        <w:t xml:space="preserve">*Es obligación del doctorando presentar en el IIS La Fe la tesis una vez la haya leído, para así dar por finalizado el proyecto asociado a la misma. </w:t>
      </w:r>
      <w:bookmarkEnd w:id="29"/>
      <w:r>
        <w:br w:type="page"/>
      </w:r>
    </w:p>
    <w:p>
      <w:pPr>
        <w:pStyle w:val="Normal"/>
        <w:ind w:right="-3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0"/>
          <w:szCs w:val="16"/>
        </w:rPr>
        <w:t xml:space="preserve">OTROS MIEMBROS DEL EQUIPO INVESTIGADOR </w:t>
      </w:r>
    </w:p>
    <w:p>
      <w:pPr>
        <w:pStyle w:val="Normal"/>
        <w:ind w:right="-40" w:hanging="0"/>
        <w:rPr>
          <w:rFonts w:ascii="Arial" w:hAnsi="Arial" w:cs="Arial"/>
          <w:bCs/>
          <w:i/>
          <w:i/>
          <w:iCs/>
          <w:sz w:val="22"/>
          <w:szCs w:val="18"/>
        </w:rPr>
      </w:pPr>
      <w:r>
        <w:rPr>
          <w:rFonts w:cs="Arial" w:ascii="Arial" w:hAnsi="Arial"/>
          <w:bCs/>
          <w:i/>
          <w:i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0"/>
        <w:gridCol w:w="1189"/>
        <w:gridCol w:w="2461"/>
        <w:gridCol w:w="2082"/>
        <w:gridCol w:w="1874"/>
      </w:tblGrid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cio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1_2059186888"/>
            <w:bookmarkStart w:id="31" w:name="__Fieldmark__41_2059186888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42_2059186888"/>
            <w:bookmarkStart w:id="33" w:name="__Fieldmark__42_2059186888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43_2059186888"/>
            <w:bookmarkStart w:id="35" w:name="__Fieldmark__43_2059186888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5_2059186888"/>
            <w:bookmarkStart w:id="37" w:name="__Fieldmark__45_2059186888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6_2059186888"/>
            <w:bookmarkStart w:id="39" w:name="__Fieldmark__46_2059186888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7_2059186888"/>
            <w:bookmarkStart w:id="41" w:name="__Fieldmark__47_2059186888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bookmarkStart w:id="42" w:name="Texto193_Copy_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bookmarkEnd w:id="42"/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52_2059186888"/>
            <w:bookmarkStart w:id="44" w:name="__Fieldmark__52_2059186888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53_2059186888"/>
            <w:bookmarkStart w:id="46" w:name="__Fieldmark__53_2059186888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54_2059186888"/>
            <w:bookmarkStart w:id="48" w:name="__Fieldmark__54_2059186888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9" w:name="__Fieldmark__56_2059186888"/>
            <w:bookmarkStart w:id="50" w:name="__Fieldmark__56_2059186888"/>
            <w:bookmarkEnd w:id="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1" w:name="__Fieldmark__57_2059186888"/>
            <w:bookmarkStart w:id="52" w:name="__Fieldmark__57_2059186888"/>
            <w:bookmarkEnd w:id="5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3" w:name="__Fieldmark__58_2059186888"/>
            <w:bookmarkStart w:id="54" w:name="__Fieldmark__58_2059186888"/>
            <w:bookmarkEnd w:id="5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3_2059186888"/>
            <w:bookmarkStart w:id="56" w:name="__Fieldmark__63_2059186888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4_2059186888"/>
            <w:bookmarkStart w:id="58" w:name="__Fieldmark__64_2059186888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5_2059186888"/>
            <w:bookmarkStart w:id="60" w:name="__Fieldmark__65_2059186888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1" w:name="__Fieldmark__67_2059186888"/>
            <w:bookmarkStart w:id="62" w:name="__Fieldmark__67_2059186888"/>
            <w:bookmarkEnd w:id="6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3" w:name="__Fieldmark__68_2059186888"/>
            <w:bookmarkStart w:id="64" w:name="__Fieldmark__68_2059186888"/>
            <w:bookmarkEnd w:id="6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5" w:name="__Fieldmark__69_2059186888"/>
            <w:bookmarkStart w:id="66" w:name="__Fieldmark__69_2059186888"/>
            <w:bookmarkEnd w:id="6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4_2059186888"/>
            <w:bookmarkStart w:id="68" w:name="__Fieldmark__74_2059186888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5_2059186888"/>
            <w:bookmarkStart w:id="70" w:name="__Fieldmark__75_2059186888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6_2059186888"/>
            <w:bookmarkStart w:id="72" w:name="__Fieldmark__76_2059186888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3" w:name="__Fieldmark__78_2059186888"/>
            <w:bookmarkStart w:id="74" w:name="__Fieldmark__78_2059186888"/>
            <w:bookmarkEnd w:id="7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5" w:name="__Fieldmark__79_2059186888"/>
            <w:bookmarkStart w:id="76" w:name="__Fieldmark__79_2059186888"/>
            <w:bookmarkEnd w:id="7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7" w:name="__Fieldmark__80_2059186888"/>
            <w:bookmarkStart w:id="78" w:name="__Fieldmark__80_2059186888"/>
            <w:bookmarkEnd w:id="7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85_2059186888"/>
            <w:bookmarkStart w:id="80" w:name="__Fieldmark__85_2059186888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86_2059186888"/>
            <w:bookmarkStart w:id="82" w:name="__Fieldmark__86_2059186888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87_2059186888"/>
            <w:bookmarkStart w:id="84" w:name="__Fieldmark__87_2059186888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5" w:name="__Fieldmark__89_2059186888"/>
            <w:bookmarkStart w:id="86" w:name="__Fieldmark__89_2059186888"/>
            <w:bookmarkEnd w:id="8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7" w:name="__Fieldmark__90_2059186888"/>
            <w:bookmarkStart w:id="88" w:name="__Fieldmark__90_2059186888"/>
            <w:bookmarkEnd w:id="8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9" w:name="__Fieldmark__91_2059186888"/>
            <w:bookmarkStart w:id="90" w:name="__Fieldmark__91_2059186888"/>
            <w:bookmarkEnd w:id="9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96_2059186888"/>
            <w:bookmarkStart w:id="92" w:name="__Fieldmark__96_2059186888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97_2059186888"/>
            <w:bookmarkStart w:id="94" w:name="__Fieldmark__97_2059186888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98_2059186888"/>
            <w:bookmarkStart w:id="96" w:name="__Fieldmark__98_2059186888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7" w:name="__Fieldmark__100_2059186888"/>
            <w:bookmarkStart w:id="98" w:name="__Fieldmark__100_2059186888"/>
            <w:bookmarkEnd w:id="9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9" w:name="__Fieldmark__101_2059186888"/>
            <w:bookmarkStart w:id="100" w:name="__Fieldmark__101_2059186888"/>
            <w:bookmarkEnd w:id="10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1" w:name="__Fieldmark__102_2059186888"/>
            <w:bookmarkStart w:id="102" w:name="__Fieldmark__102_2059186888"/>
            <w:bookmarkEnd w:id="10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07_2059186888"/>
            <w:bookmarkStart w:id="104" w:name="__Fieldmark__107_2059186888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08_2059186888"/>
            <w:bookmarkStart w:id="106" w:name="__Fieldmark__108_2059186888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09_2059186888"/>
            <w:bookmarkStart w:id="108" w:name="__Fieldmark__109_2059186888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9" w:name="__Fieldmark__111_2059186888"/>
            <w:bookmarkStart w:id="110" w:name="__Fieldmark__111_2059186888"/>
            <w:bookmarkEnd w:id="11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1" w:name="__Fieldmark__112_2059186888"/>
            <w:bookmarkStart w:id="112" w:name="__Fieldmark__112_2059186888"/>
            <w:bookmarkEnd w:id="11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3" w:name="__Fieldmark__113_2059186888"/>
            <w:bookmarkStart w:id="114" w:name="__Fieldmark__113_2059186888"/>
            <w:bookmarkEnd w:id="11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18_2059186888"/>
            <w:bookmarkStart w:id="116" w:name="__Fieldmark__118_2059186888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19_2059186888"/>
            <w:bookmarkStart w:id="118" w:name="__Fieldmark__119_2059186888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20_2059186888"/>
            <w:bookmarkStart w:id="120" w:name="__Fieldmark__120_2059186888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1" w:name="__Fieldmark__122_2059186888"/>
            <w:bookmarkStart w:id="122" w:name="__Fieldmark__122_2059186888"/>
            <w:bookmarkEnd w:id="12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3" w:name="__Fieldmark__123_2059186888"/>
            <w:bookmarkStart w:id="124" w:name="__Fieldmark__123_2059186888"/>
            <w:bookmarkEnd w:id="12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5" w:name="__Fieldmark__124_2059186888"/>
            <w:bookmarkStart w:id="126" w:name="__Fieldmark__124_2059186888"/>
            <w:bookmarkEnd w:id="12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29_2059186888"/>
            <w:bookmarkStart w:id="128" w:name="__Fieldmark__129_2059186888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30_2059186888"/>
            <w:bookmarkStart w:id="130" w:name="__Fieldmark__130_2059186888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31_2059186888"/>
            <w:bookmarkStart w:id="132" w:name="__Fieldmark__131_2059186888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3" w:name="__Fieldmark__133_2059186888"/>
            <w:bookmarkStart w:id="134" w:name="__Fieldmark__133_2059186888"/>
            <w:bookmarkEnd w:id="13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5" w:name="__Fieldmark__134_2059186888"/>
            <w:bookmarkStart w:id="136" w:name="__Fieldmark__134_2059186888"/>
            <w:bookmarkEnd w:id="13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7" w:name="__Fieldmark__135_2059186888"/>
            <w:bookmarkStart w:id="138" w:name="__Fieldmark__135_2059186888"/>
            <w:bookmarkEnd w:id="1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40_2059186888"/>
            <w:bookmarkStart w:id="140" w:name="__Fieldmark__140_2059186888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41_2059186888"/>
            <w:bookmarkStart w:id="142" w:name="__Fieldmark__141_2059186888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42_2059186888"/>
            <w:bookmarkStart w:id="144" w:name="__Fieldmark__142_2059186888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5" w:name="__Fieldmark__144_2059186888"/>
            <w:bookmarkStart w:id="146" w:name="__Fieldmark__144_2059186888"/>
            <w:bookmarkEnd w:id="14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7" w:name="__Fieldmark__145_2059186888"/>
            <w:bookmarkStart w:id="148" w:name="__Fieldmark__145_2059186888"/>
            <w:bookmarkEnd w:id="14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9" w:name="__Fieldmark__146_2059186888"/>
            <w:bookmarkStart w:id="150" w:name="__Fieldmark__146_2059186888"/>
            <w:bookmarkEnd w:id="1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4"/>
        <w:gridCol w:w="551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1" w:name="__Fieldmark__160_2059186888"/>
            <w:bookmarkStart w:id="152" w:name="__Fieldmark__160_2059186888"/>
            <w:bookmarkEnd w:id="1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3" w:name="__Fieldmark__162_2059186888"/>
            <w:bookmarkStart w:id="154" w:name="__Fieldmark__162_2059186888"/>
            <w:bookmarkEnd w:id="1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5" w:name="__Fieldmark__163_2059186888"/>
            <w:bookmarkStart w:id="156" w:name="__Fieldmark__163_2059186888"/>
            <w:bookmarkEnd w:id="1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7" w:name="__Fieldmark__165_2059186888"/>
            <w:bookmarkStart w:id="158" w:name="__Fieldmark__165_2059186888"/>
            <w:bookmarkEnd w:id="1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9" w:name="__Fieldmark__166_2059186888"/>
            <w:bookmarkStart w:id="160" w:name="__Fieldmark__166_2059186888"/>
            <w:bookmarkEnd w:id="1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1" w:name="__Fieldmark__167_2059186888"/>
            <w:bookmarkStart w:id="162" w:name="__Fieldmark__167_2059186888"/>
            <w:bookmarkEnd w:id="1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3" w:name="__Fieldmark__168_2059186888"/>
            <w:bookmarkStart w:id="164" w:name="__Fieldmark__168_2059186888"/>
            <w:bookmarkEnd w:id="16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4"/>
        <w:gridCol w:w="551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5" w:name="__Fieldmark__182_2059186888"/>
            <w:bookmarkStart w:id="166" w:name="__Fieldmark__182_2059186888"/>
            <w:bookmarkEnd w:id="16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7" w:name="__Fieldmark__184_2059186888"/>
            <w:bookmarkStart w:id="168" w:name="__Fieldmark__184_2059186888"/>
            <w:bookmarkEnd w:id="16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9" w:name="__Fieldmark__185_2059186888"/>
            <w:bookmarkStart w:id="170" w:name="__Fieldmark__185_2059186888"/>
            <w:bookmarkEnd w:id="17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ATEGORÍA PROFESIONAL (personal Hospital U. i P. La Fe) 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1" w:name="__Fieldmark__187_2059186888"/>
            <w:bookmarkStart w:id="172" w:name="__Fieldmark__187_2059186888"/>
            <w:bookmarkEnd w:id="17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3" w:name="__Fieldmark__188_2059186888"/>
            <w:bookmarkStart w:id="174" w:name="__Fieldmark__188_2059186888"/>
            <w:bookmarkEnd w:id="17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5" w:name="__Fieldmark__189_2059186888"/>
            <w:bookmarkStart w:id="176" w:name="__Fieldmark__189_2059186888"/>
            <w:bookmarkEnd w:id="17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7" w:name="__Fieldmark__190_2059186888"/>
            <w:bookmarkStart w:id="178" w:name="__Fieldmark__190_2059186888"/>
            <w:bookmarkEnd w:id="17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9" w:name="__Fieldmark__204_2059186888"/>
            <w:bookmarkStart w:id="180" w:name="__Fieldmark__204_2059186888"/>
            <w:bookmarkEnd w:id="18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1" w:name="__Fieldmark__206_2059186888"/>
            <w:bookmarkStart w:id="182" w:name="__Fieldmark__206_2059186888"/>
            <w:bookmarkEnd w:id="18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3" w:name="__Fieldmark__207_2059186888"/>
            <w:bookmarkStart w:id="184" w:name="__Fieldmark__207_2059186888"/>
            <w:bookmarkEnd w:id="18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5" w:name="__Fieldmark__209_2059186888"/>
            <w:bookmarkStart w:id="186" w:name="__Fieldmark__209_2059186888"/>
            <w:bookmarkEnd w:id="18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7" w:name="__Fieldmark__210_2059186888"/>
            <w:bookmarkStart w:id="188" w:name="__Fieldmark__210_2059186888"/>
            <w:bookmarkEnd w:id="18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9" w:name="__Fieldmark__211_2059186888"/>
            <w:bookmarkStart w:id="190" w:name="__Fieldmark__211_2059186888"/>
            <w:bookmarkEnd w:id="19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1" w:name="__Fieldmark__212_2059186888"/>
            <w:bookmarkStart w:id="192" w:name="__Fieldmark__212_2059186888"/>
            <w:bookmarkEnd w:id="19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3" w:name="__Fieldmark__226_2059186888"/>
            <w:bookmarkStart w:id="194" w:name="__Fieldmark__226_2059186888"/>
            <w:bookmarkEnd w:id="19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5" w:name="__Fieldmark__228_2059186888"/>
            <w:bookmarkStart w:id="196" w:name="__Fieldmark__228_2059186888"/>
            <w:bookmarkEnd w:id="19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7" w:name="__Fieldmark__229_2059186888"/>
            <w:bookmarkStart w:id="198" w:name="__Fieldmark__229_2059186888"/>
            <w:bookmarkEnd w:id="19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9" w:name="__Fieldmark__231_2059186888"/>
            <w:bookmarkStart w:id="200" w:name="__Fieldmark__231_2059186888"/>
            <w:bookmarkEnd w:id="20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1" w:name="__Fieldmark__232_2059186888"/>
            <w:bookmarkStart w:id="202" w:name="__Fieldmark__232_2059186888"/>
            <w:bookmarkEnd w:id="20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3" w:name="__Fieldmark__233_2059186888"/>
            <w:bookmarkStart w:id="204" w:name="__Fieldmark__233_2059186888"/>
            <w:bookmarkEnd w:id="20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5" w:name="__Fieldmark__234_2059186888"/>
            <w:bookmarkStart w:id="206" w:name="__Fieldmark__234_2059186888"/>
            <w:bookmarkEnd w:id="20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7" w:name="__Fieldmark__248_2059186888"/>
            <w:bookmarkStart w:id="208" w:name="__Fieldmark__248_2059186888"/>
            <w:bookmarkEnd w:id="20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9" w:name="__Fieldmark__250_2059186888"/>
            <w:bookmarkStart w:id="210" w:name="__Fieldmark__250_2059186888"/>
            <w:bookmarkEnd w:id="21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1" w:name="__Fieldmark__251_2059186888"/>
            <w:bookmarkStart w:id="212" w:name="__Fieldmark__251_2059186888"/>
            <w:bookmarkEnd w:id="21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3" w:name="__Fieldmark__253_2059186888"/>
            <w:bookmarkStart w:id="214" w:name="__Fieldmark__253_2059186888"/>
            <w:bookmarkEnd w:id="21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5" w:name="__Fieldmark__254_2059186888"/>
            <w:bookmarkStart w:id="216" w:name="__Fieldmark__254_2059186888"/>
            <w:bookmarkEnd w:id="21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7" w:name="__Fieldmark__255_2059186888"/>
            <w:bookmarkStart w:id="218" w:name="__Fieldmark__255_2059186888"/>
            <w:bookmarkEnd w:id="21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9" w:name="__Fieldmark__256_2059186888"/>
            <w:bookmarkStart w:id="220" w:name="__Fieldmark__256_2059186888"/>
            <w:bookmarkEnd w:id="22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1" w:name="__Fieldmark__270_2059186888"/>
            <w:bookmarkStart w:id="222" w:name="__Fieldmark__270_2059186888"/>
            <w:bookmarkEnd w:id="22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3" w:name="__Fieldmark__272_2059186888"/>
            <w:bookmarkStart w:id="224" w:name="__Fieldmark__272_2059186888"/>
            <w:bookmarkEnd w:id="22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5" w:name="__Fieldmark__273_2059186888"/>
            <w:bookmarkStart w:id="226" w:name="__Fieldmark__273_2059186888"/>
            <w:bookmarkEnd w:id="22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7" w:name="__Fieldmark__275_2059186888"/>
            <w:bookmarkStart w:id="228" w:name="__Fieldmark__275_2059186888"/>
            <w:bookmarkEnd w:id="22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9" w:name="__Fieldmark__276_2059186888"/>
            <w:bookmarkStart w:id="230" w:name="__Fieldmark__276_2059186888"/>
            <w:bookmarkEnd w:id="23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1" w:name="__Fieldmark__277_2059186888"/>
            <w:bookmarkStart w:id="232" w:name="__Fieldmark__277_2059186888"/>
            <w:bookmarkEnd w:id="23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3" w:name="__Fieldmark__278_2059186888"/>
            <w:bookmarkStart w:id="234" w:name="__Fieldmark__278_2059186888"/>
            <w:bookmarkEnd w:id="23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5" w:name="__Fieldmark__292_2059186888"/>
            <w:bookmarkStart w:id="236" w:name="__Fieldmark__292_2059186888"/>
            <w:bookmarkEnd w:id="23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7" w:name="__Fieldmark__294_2059186888"/>
            <w:bookmarkStart w:id="238" w:name="__Fieldmark__294_2059186888"/>
            <w:bookmarkEnd w:id="23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9" w:name="__Fieldmark__295_2059186888"/>
            <w:bookmarkStart w:id="240" w:name="__Fieldmark__295_2059186888"/>
            <w:bookmarkEnd w:id="24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1" w:name="__Fieldmark__297_2059186888"/>
            <w:bookmarkStart w:id="242" w:name="__Fieldmark__297_2059186888"/>
            <w:bookmarkEnd w:id="24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3" w:name="__Fieldmark__298_2059186888"/>
            <w:bookmarkStart w:id="244" w:name="__Fieldmark__298_2059186888"/>
            <w:bookmarkEnd w:id="24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5" w:name="__Fieldmark__299_2059186888"/>
            <w:bookmarkStart w:id="246" w:name="__Fieldmark__299_2059186888"/>
            <w:bookmarkEnd w:id="24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7" w:name="__Fieldmark__300_2059186888"/>
            <w:bookmarkStart w:id="248" w:name="__Fieldmark__300_2059186888"/>
            <w:bookmarkEnd w:id="24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9" w:name="__Fieldmark__314_2059186888"/>
            <w:bookmarkStart w:id="250" w:name="__Fieldmark__314_2059186888"/>
            <w:bookmarkEnd w:id="25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1" w:name="__Fieldmark__316_2059186888"/>
            <w:bookmarkStart w:id="252" w:name="__Fieldmark__316_2059186888"/>
            <w:bookmarkEnd w:id="2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3" w:name="__Fieldmark__317_2059186888"/>
            <w:bookmarkStart w:id="254" w:name="__Fieldmark__317_2059186888"/>
            <w:bookmarkEnd w:id="2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5" w:name="__Fieldmark__319_2059186888"/>
            <w:bookmarkStart w:id="256" w:name="__Fieldmark__319_2059186888"/>
            <w:bookmarkEnd w:id="2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7" w:name="__Fieldmark__320_2059186888"/>
            <w:bookmarkStart w:id="258" w:name="__Fieldmark__320_2059186888"/>
            <w:bookmarkEnd w:id="2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9" w:name="__Fieldmark__321_2059186888"/>
            <w:bookmarkStart w:id="260" w:name="__Fieldmark__321_2059186888"/>
            <w:bookmarkEnd w:id="2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61" w:name="__Fieldmark__322_2059186888"/>
            <w:bookmarkStart w:id="262" w:name="__Fieldmark__322_2059186888"/>
            <w:bookmarkEnd w:id="2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360"/>
        <w:ind w:left="284"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360"/>
        <w:ind w:left="426" w:right="391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3" w:name="__Fieldmark__324_2059186888"/>
      <w:bookmarkStart w:id="264" w:name="__Fieldmark__324_2059186888"/>
      <w:bookmarkEnd w:id="26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360"/>
        <w:ind w:right="391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5" w:name="__Fieldmark__325_2059186888"/>
      <w:bookmarkStart w:id="266" w:name="__Fieldmark__325_2059186888"/>
      <w:bookmarkEnd w:id="26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7" w:name="__Fieldmark__326_2059186888"/>
      <w:bookmarkStart w:id="268" w:name="__Fieldmark__326_2059186888"/>
      <w:bookmarkEnd w:id="26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69" w:name="Marcar9"/>
      <w:bookmarkStart w:id="270" w:name="__Fieldmark__327_2059186888"/>
      <w:bookmarkStart w:id="271" w:name="__Fieldmark__327_2059186888"/>
      <w:bookmarkEnd w:id="27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69"/>
      <w:r>
        <w:rPr>
          <w:rFonts w:cs="Arial" w:ascii="Arial" w:hAnsi="Arial"/>
          <w:bCs/>
          <w:sz w:val="20"/>
          <w:szCs w:val="20"/>
        </w:rPr>
        <w:t xml:space="preserve">  Compromiso del Investigador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2" w:name="__Fieldmark__328_2059186888"/>
      <w:bookmarkStart w:id="273" w:name="__Fieldmark__328_2059186888"/>
      <w:bookmarkEnd w:id="2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 Principal (actualizado, fechado y firmado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4" w:name="__Fieldmark__329_2059186888"/>
      <w:bookmarkStart w:id="275" w:name="__Fieldmark__329_2059186888"/>
      <w:bookmarkEnd w:id="2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284" w:right="391" w:hanging="284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6" w:name="__Fieldmark__330_2059186888"/>
      <w:bookmarkStart w:id="277" w:name="__Fieldmark__330_2059186888"/>
      <w:bookmarkEnd w:id="27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8" w:name="__Fieldmark__331_2059186888"/>
      <w:bookmarkStart w:id="279" w:name="__Fieldmark__331_2059186888"/>
      <w:bookmarkEnd w:id="2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0" w:name="__Fieldmark__332_2059186888"/>
      <w:bookmarkStart w:id="281" w:name="__Fieldmark__332_2059186888"/>
      <w:bookmarkEnd w:id="2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2" w:name="__Fieldmark__333_2059186888"/>
      <w:bookmarkStart w:id="283" w:name="__Fieldmark__333_2059186888"/>
      <w:bookmarkEnd w:id="28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4" w:name="__Fieldmark__334_2059186888"/>
      <w:bookmarkStart w:id="285" w:name="__Fieldmark__334_2059186888"/>
      <w:bookmarkEnd w:id="28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: 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37_2059186888"/>
            <w:bookmarkStart w:id="287" w:name="__Fieldmark__337_2059186888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38_2059186888"/>
            <w:bookmarkStart w:id="289" w:name="__Fieldmark__338_2059186888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39_2059186888"/>
            <w:bookmarkStart w:id="291" w:name="__Fieldmark__339_2059186888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40_2059186888"/>
            <w:bookmarkStart w:id="293" w:name="__Fieldmark__340_2059186888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41_2059186888"/>
            <w:bookmarkStart w:id="295" w:name="__Fieldmark__341_2059186888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42_2059186888"/>
            <w:bookmarkStart w:id="297" w:name="__Fieldmark__342_2059186888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43_2059186888"/>
            <w:bookmarkStart w:id="299" w:name="__Fieldmark__343_2059186888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44_2059186888"/>
            <w:bookmarkStart w:id="301" w:name="__Fieldmark__344_2059186888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45_2059186888"/>
            <w:bookmarkStart w:id="303" w:name="__Fieldmark__345_2059186888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46_2059186888"/>
            <w:bookmarkStart w:id="305" w:name="__Fieldmark__346_2059186888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347_2059186888"/>
            <w:bookmarkStart w:id="307" w:name="__Fieldmark__347_2059186888"/>
            <w:bookmarkEnd w:id="3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348_2059186888"/>
            <w:bookmarkStart w:id="309" w:name="__Fieldmark__348_2059186888"/>
            <w:bookmarkEnd w:id="3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349_2059186888"/>
            <w:bookmarkStart w:id="311" w:name="__Fieldmark__349_2059186888"/>
            <w:bookmarkEnd w:id="3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350_2059186888"/>
            <w:bookmarkStart w:id="313" w:name="__Fieldmark__350_2059186888"/>
            <w:bookmarkEnd w:id="3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351_2059186888"/>
            <w:bookmarkStart w:id="315" w:name="__Fieldmark__351_2059186888"/>
            <w:bookmarkEnd w:id="3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352_2059186888"/>
            <w:bookmarkStart w:id="317" w:name="__Fieldmark__352_2059186888"/>
            <w:bookmarkEnd w:id="3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353_2059186888"/>
            <w:bookmarkStart w:id="319" w:name="__Fieldmark__353_2059186888"/>
            <w:bookmarkEnd w:id="3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354_2059186888"/>
            <w:bookmarkStart w:id="321" w:name="__Fieldmark__354_2059186888"/>
            <w:bookmarkEnd w:id="3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355_2059186888"/>
            <w:bookmarkStart w:id="323" w:name="__Fieldmark__355_2059186888"/>
            <w:bookmarkEnd w:id="3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356_2059186888"/>
            <w:bookmarkStart w:id="325" w:name="__Fieldmark__356_2059186888"/>
            <w:bookmarkEnd w:id="3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357_2059186888"/>
            <w:bookmarkStart w:id="327" w:name="__Fieldmark__357_2059186888"/>
            <w:bookmarkEnd w:id="3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358_2059186888"/>
            <w:bookmarkStart w:id="329" w:name="__Fieldmark__358_2059186888"/>
            <w:bookmarkEnd w:id="3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359_2059186888"/>
            <w:bookmarkStart w:id="331" w:name="__Fieldmark__359_2059186888"/>
            <w:bookmarkEnd w:id="3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360_2059186888"/>
            <w:bookmarkStart w:id="333" w:name="__Fieldmark__360_2059186888"/>
            <w:bookmarkEnd w:id="3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48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4" w:name="__Fieldmark__361_2059186888"/>
            <w:bookmarkStart w:id="335" w:name="__Fieldmark__361_2059186888"/>
            <w:bookmarkEnd w:id="3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</w:t>
            </w: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6" w:name="__Fieldmark__363_2059186888"/>
            <w:bookmarkStart w:id="337" w:name="__Fieldmark__363_2059186888"/>
            <w:bookmarkEnd w:id="3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41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8" w:name="__Fieldmark__364_2059186888"/>
            <w:bookmarkStart w:id="339" w:name="__Fieldmark__364_2059186888"/>
            <w:bookmarkEnd w:id="3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0" w:name="__Fieldmark__365_2059186888"/>
            <w:bookmarkStart w:id="341" w:name="__Fieldmark__365_2059186888"/>
            <w:bookmarkEnd w:id="3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2" w:name="__Fieldmark__366_2059186888"/>
            <w:bookmarkStart w:id="343" w:name="__Fieldmark__366_2059186888"/>
            <w:bookmarkEnd w:id="3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4" w:name="__Fieldmark__367_2059186888"/>
            <w:bookmarkStart w:id="345" w:name="__Fieldmark__367_2059186888"/>
            <w:bookmarkEnd w:id="3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4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120"/>
              <w:ind w:left="34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6" w:name="__Fieldmark__369_2059186888"/>
            <w:bookmarkStart w:id="347" w:name="__Fieldmark__369_2059186888"/>
            <w:bookmarkEnd w:id="3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 w:before="0" w:after="120"/>
              <w:ind w:left="34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8" w:name="__Fieldmark__370_2059186888"/>
            <w:bookmarkStart w:id="349" w:name="__Fieldmark__370_2059186888"/>
            <w:bookmarkEnd w:id="3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entidad colaboradora</w:t>
            </w:r>
          </w:p>
          <w:p>
            <w:pPr>
              <w:pStyle w:val="Normal"/>
              <w:spacing w:lineRule="auto" w:line="276" w:before="0" w:after="120"/>
              <w:ind w:left="3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0" w:name="__Fieldmark__371_2059186888"/>
            <w:bookmarkStart w:id="351" w:name="__Fieldmark__371_2059186888"/>
            <w:bookmarkEnd w:id="3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2" w:name="__Fieldmark__372_2059186888"/>
            <w:bookmarkStart w:id="353" w:name="__Fieldmark__372_2059186888"/>
            <w:bookmarkEnd w:id="3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4" w:name="__Fieldmark__373_2059186888"/>
            <w:bookmarkStart w:id="355" w:name="__Fieldmark__373_2059186888"/>
            <w:bookmarkEnd w:id="3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6" w:name="__Fieldmark__374_2059186888"/>
            <w:bookmarkStart w:id="357" w:name="__Fieldmark__374_2059186888"/>
            <w:bookmarkEnd w:id="3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8" w:name="__Fieldmark__375_2059186888"/>
            <w:bookmarkStart w:id="359" w:name="__Fieldmark__375_2059186888"/>
            <w:bookmarkEnd w:id="3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8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0" w:name="__Fieldmark__376_2059186888"/>
            <w:bookmarkStart w:id="361" w:name="__Fieldmark__376_2059186888"/>
            <w:bookmarkEnd w:id="3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2" w:name="__Fieldmark__377_2059186888"/>
            <w:bookmarkStart w:id="363" w:name="__Fieldmark__377_2059186888"/>
            <w:bookmarkEnd w:id="3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2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,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</w:rPr>
        <w:t xml:space="preserve">La duración máxima de este proyecto no superará los </w:t>
      </w:r>
      <w:r>
        <w:rPr>
          <w:rFonts w:cs="Arial" w:ascii="Arial" w:hAnsi="Arial"/>
          <w:b/>
          <w:bCs/>
          <w:i/>
          <w:color w:val="002060"/>
          <w:sz w:val="22"/>
          <w:szCs w:val="22"/>
          <w:u w:val="single"/>
        </w:rPr>
        <w:t>5 años.</w:t>
      </w:r>
      <w:r>
        <w:rPr>
          <w:rFonts w:cs="Arial" w:ascii="Arial" w:hAnsi="Arial"/>
          <w:b/>
          <w:bCs/>
          <w:i/>
          <w:color w:val="002060"/>
          <w:sz w:val="22"/>
          <w:szCs w:val="22"/>
        </w:rPr>
        <w:t xml:space="preserve"> Transcurrido dicho periodo sí considera que el proyecto no ha finalizado pod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002060"/>
          <w:sz w:val="22"/>
          <w:szCs w:val="22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  <w:lang w:val="es-ES_tradnl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405" w:hRule="atLeast"/>
        </w:trPr>
        <w:tc>
          <w:tcPr>
            <w:tcW w:w="4943" w:type="dxa"/>
            <w:tcBorders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3" w:type="dxa"/>
            <w:vMerge w:val="restart"/>
            <w:tcBorders>
              <w:left w:val="single" w:sz="2" w:space="0" w:color="FFFFFF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790" w:hRule="atLeast"/>
        </w:trPr>
        <w:tc>
          <w:tcPr>
            <w:tcW w:w="4943" w:type="dxa"/>
            <w:tcBorders>
              <w:top w:val="single" w:sz="2" w:space="0" w:color="FFFFFF"/>
              <w:bottom w:val="single" w:sz="4" w:space="0" w:color="000000"/>
              <w:right w:val="single" w:sz="2" w:space="0" w:color="FFFFFF"/>
            </w:tcBorders>
          </w:tcPr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doctoran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3" w:type="dxa"/>
            <w:vMerge w:val="continue"/>
            <w:tcBorders>
              <w:left w:val="single" w:sz="2" w:space="0" w:color="FFFFFF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/a de la Tesis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5954"/>
      <w:gridCol w:w="1631"/>
    </w:tblGrid>
    <w:tr>
      <w:trPr>
        <w:trHeight w:val="1263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974725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472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22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>Tesis doctoral *</w:t>
          </w:r>
        </w:p>
      </w:tc>
      <w:tc>
        <w:tcPr>
          <w:tcW w:w="1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IIS-F-PG-22-14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9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9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2F549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  <w:color w:val="2F549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color w:val="2F549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Apto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4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5-02-14T14:24:00Z</dcterms:modified>
  <cp:revision>64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18:23Z</vt:lpwstr>
  </property>
  <property fmtid="{D5CDD505-2E9C-101B-9397-08002B2CF9AE}" pid="25" name="w238">
    <vt:lpwstr>Gestión Científica</vt:lpwstr>
  </property>
</Properties>
</file>